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9070" w:leader="none"/>
        </w:tabs>
        <w:spacing w:lineRule="auto" w:line="240" w:before="300" w:after="0"/>
        <w:ind w:firstLine="709"/>
        <w:jc w:val="both"/>
        <w:rPr>
          <w:rFonts w:ascii="Times New Roman" w:hAnsi="Times New Roman" w:cs="Times New Roman"/>
          <w:color w:val="000000"/>
          <w:spacing w:val="0"/>
          <w:lang w:eastAsia="en-US"/>
        </w:rPr>
      </w:pPr>
      <w:r>
        <w:rPr>
          <w:rFonts w:cs="Times New Roman" w:ascii="Times New Roman" w:hAnsi="Times New Roman"/>
          <w:color w:val="000000"/>
          <w:spacing w:val="0"/>
          <w:lang w:eastAsia="en-US"/>
        </w:rPr>
        <w:t>Главное управление организации торгов Самарской области (далее – Главное управление) уведомляет о начале общественного обсуждения проекта приказа «О внесении изменений в приказ Главного управления организации торгов Самарской области от 29.01.2016 № 22 «Об утверждении перечня отдельных видов товаров, работ, услуг, закупаемых Главным управлением организации торгов Самарской области, в отношении которых устанавливаются потребительские свойства  (в том числе качество) и иные характеристики (в том числе предельные цены товаров, работ, услуг) к ним».</w:t>
      </w:r>
    </w:p>
    <w:p>
      <w:pPr>
        <w:pStyle w:val="2"/>
        <w:tabs>
          <w:tab w:val="clear" w:pos="708"/>
          <w:tab w:val="left" w:pos="907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lang w:eastAsia="en-US"/>
        </w:rPr>
      </w:pPr>
      <w:r>
        <w:rPr>
          <w:rFonts w:cs="Times New Roman" w:ascii="Times New Roman" w:hAnsi="Times New Roman"/>
          <w:color w:val="000000"/>
          <w:spacing w:val="0"/>
          <w:lang w:eastAsia="en-US"/>
        </w:rPr>
        <w:t xml:space="preserve">Общественное обсуждение проводиться в соответствии с Порядком проведения общественных обсуждений, утвержденным приказом Главного управления от 14.05.2019 № 50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щественном обсуждении могут на равных условиях принимать участие любые юридические лица вне зависимости от организационно-правовой формы и формы собственности, любые физические лица, в том числе индивидуальные предпринимател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ок проведения общественного обсуждения (приема предложений и замечаний): с 20.06.2019 по 28.06.2019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сто, дата и время очного обсуждения поступивших замечаний (предложений): 02.07.2019 с 10:00 до 11:00 по адресу: г. Самара,                               ул. Скляренко, 20, каб.219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ложения (замечания) могут быть представлены в Главное управление организации торгов Самарской области по адресу: 443068, г.Самара, ул. Скляренко, д. 20, каб.209, тел. 3345831 либо  на электронный адрес 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torgi@samregion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pacing w:val="-10"/>
      <w:sz w:val="28"/>
      <w:szCs w:val="28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shd w:fill="FFFFFF" w:val="clear"/>
      <w:spacing w:lineRule="atLeast" w:line="240" w:before="300" w:after="840"/>
    </w:pPr>
    <w:rPr>
      <w:spacing w:val="-1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rgi@samregio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2:08:00Z</dcterms:created>
  <dc:creator>Семёнов</dc:creator>
  <dc:description/>
  <dc:language>en-US</dc:language>
  <cp:lastModifiedBy>Федорова Татьяна Анатольевна</cp:lastModifiedBy>
  <cp:lastPrinted>2018-01-29T14:54:00Z</cp:lastPrinted>
  <dcterms:modified xsi:type="dcterms:W3CDTF">2019-06-20T05:53:00Z</dcterms:modified>
  <cp:revision>14</cp:revision>
  <dc:subject/>
  <dc:title/>
</cp:coreProperties>
</file>